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214629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3124390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9706093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48518374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1942360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